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EI201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EDICAL IMAGE COMPUT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llustrate histogram equalization of an image. Discuss the mean to show the contribution of bit planes towards the image inform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3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both"/>
              <w:rPr/>
            </w:pPr>
            <w:r>
              <w:rPr/>
              <w:t>Describe the phenomena that indicate the subjective brightness is not a function of intensity alo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gradient operators and show how it is useful for edge det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use of logarithmic and power-law transform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vestigate how Wiener filter performs better than inverse filter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how how pseudo-inverse filter performs better than inverse filter in image resto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Gaussian and Exponential noise mod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cause for image degradation and the strategy to restore the degraded ima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following filters used to restore images that are degraded due to noise alone (i) mean and (ii) order statis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how image compression can be achieved using arithmetic cod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following codings (i) run-lenth and (ii) bit-plane cod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or the following data P(a1) = 0.1, P(a2) = 0.4, P(a3) = 0.06, P(a4) = 0.1, P(a5) = 0.04 and P(a6) = 0.3, find the encoded output using Huffman cod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cessary diagram describe the image compression model addressing the various types of data redundanc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 the types of thresholding methods. Show how images with non-uniform illumination are segmented using threshold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the basic formulation for region-based segmentation and discuss the application of image segment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shape number of shapes of order 6 and 8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the various regional descriptor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following frequency domain filters for image smoothing (i) Ideal (ii) Butterworth and (iii) Gaussian filters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 xml:space="preserve">Compute the 2D DFT of the image </w:t>
            </w:r>
            <w:r>
              <w:rPr>
                <w:i/>
                <w:iCs/>
              </w:rPr>
              <w:t>f(x,y)</w:t>
            </w:r>
            <w:r>
              <w:rPr>
                <w:iCs/>
              </w:rPr>
              <w:t xml:space="preserve"> = [1 1 1 1; 1 1 1 1; 1 1 1 1; 1 1 1 1], where the basis matrix = [1 1 1 1; 1 –j -1  j; 1 -1 1 -1; 1  j -1 –j]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2</Pages>
  <Words>356</Words>
  <Characters>2034</Characters>
  <CharactersWithSpaces>2386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8:03:00Z</dcterms:created>
  <dc:creator>Ku</dc:creator>
  <dc:description/>
  <dc:language>en-US</dc:language>
  <cp:lastModifiedBy>Admin</cp:lastModifiedBy>
  <cp:lastPrinted>2018-02-03T04:50:00Z</cp:lastPrinted>
  <dcterms:modified xsi:type="dcterms:W3CDTF">2018-04-24T04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